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tes: Cell Structure and Fun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554"/>
        <w:gridCol w:w="1980"/>
        <w:gridCol w:w="14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ell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karyoti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 Eukaryo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t 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im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ol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matin / Chromosom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554"/>
        <w:gridCol w:w="1980"/>
        <w:gridCol w:w="14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oplas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oth Endoplasmic Reticul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gh Endoplasm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icul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bosom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554"/>
        <w:gridCol w:w="1980"/>
        <w:gridCol w:w="14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ochond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554"/>
        <w:gridCol w:w="1980"/>
        <w:gridCol w:w="14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gi Bodi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ysosom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cuole(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554"/>
        <w:gridCol w:w="1980"/>
        <w:gridCol w:w="14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loroplas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oskelet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 Wal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 (Plasma) Membra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554"/>
        <w:gridCol w:w="1980"/>
        <w:gridCol w:w="14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io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l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gel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38:00Z</dcterms:created>
  <dc:creator>sautrey</dc:creator>
  <dc:description/>
  <cp:keywords/>
  <dc:language>en-US</dc:language>
  <cp:lastModifiedBy>sautrey</cp:lastModifiedBy>
  <cp:lastPrinted>2008-09-15T09:59:00Z</cp:lastPrinted>
  <dcterms:modified xsi:type="dcterms:W3CDTF">2008-09-15T13:59:00Z</dcterms:modified>
  <cp:revision>1</cp:revision>
  <dc:subject/>
  <dc:title>Notes: Cell Structure and Function</dc:title>
</cp:coreProperties>
</file>